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200" w:leader="none"/>
        </w:tabs>
        <w:ind w:left="0" w:right="-104" w:hanging="0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ЗНЕЦОВСКОГО 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29.09.2025                                    №32а-р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выделении денежных средств на проведение Дня пожил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проведением Дня пожилых людей на территории Кузнецовского сельсове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ыделить денежные средства на проведение Дня пожилых людей для приобретения подарочных продуктовых наборов в размере 89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оизвести выплату денежных средств со стать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6 0113 9900004190 244 3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А.М.Даций</w:t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_________ 202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еление денежных средств для проведения Дня пожилых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с.Кузнецовка                                                                                   от 29.09.2025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елить денежные средства на приобретение подарочных наборов для проведения Дня пожилых людей на территории Кузнец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обретение подарочных продуктовых наборов в количестве 89 штук по цене 1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того: 89 000,00 руб. (Восемьдесят девять тысяч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ского сельсовета                                                                  Г.Я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900" w:right="1140" w:hanging="0"/>
      <w:jc w:val="center"/>
    </w:pPr>
    <w:rPr>
      <w:b/>
      <w:bCs/>
      <w:sz w:val="28"/>
      <w:szCs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28:00Z</dcterms:created>
  <dc:creator>специалисты</dc:creator>
  <dc:description/>
  <cp:keywords/>
  <dc:language>en-US</dc:language>
  <cp:lastModifiedBy>Кирилл</cp:lastModifiedBy>
  <cp:lastPrinted>2025-10-20T15:25:00Z</cp:lastPrinted>
  <dcterms:modified xsi:type="dcterms:W3CDTF">2025-10-20T08:28:00Z</dcterms:modified>
  <cp:revision>2</cp:revision>
  <dc:subject/>
  <dc:title>ГЛАВА   МУНИЦИПАЛЬНОГО  ОБРАЗОВАНИЯ</dc:title>
</cp:coreProperties>
</file>